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>AD MARINA BAR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>Br: SK/XXII-redovna-1</w:t>
      </w:r>
    </w:p>
    <w:p>
      <w:pPr>
        <w:pStyle w:val="Normal"/>
        <w:rPr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>Bar, 30.06.2023. god.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           </w:t>
      </w:r>
      <w:r>
        <w:rPr>
          <w:sz w:val="28"/>
          <w:szCs w:val="28"/>
          <w:lang w:val="sr-Latn-CS"/>
        </w:rPr>
        <w:t>Na osnovu člana 133. Zakona o privrednim društvima („Sl.list CG“ 65/20) i člana 18. Statuta AD „Marina“ Bar, Skupština akcionara AD „Marina“ Bar je na XXII redovnoj  sjednici  održanoj dana 30. juna 2023.godine donijela sljedeći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                                              </w:t>
      </w:r>
      <w:r>
        <w:rPr>
          <w:b/>
          <w:sz w:val="28"/>
          <w:szCs w:val="28"/>
          <w:lang w:val="sr-Latn-CS"/>
        </w:rPr>
        <w:t>ZAKLJUČAK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left="-540" w:firstLine="540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sr-Latn-CS"/>
        </w:rPr>
      </w:pPr>
      <w:r>
        <w:rPr>
          <w:sz w:val="28"/>
          <w:szCs w:val="28"/>
        </w:rPr>
        <w:t xml:space="preserve">Skupština akcionara AD “Marina” Bar usvaja Zapisnik sa VIII vanredne sjednice Skupštine akcionara, održane 13. marta 2023.godine. </w:t>
      </w:r>
    </w:p>
    <w:p>
      <w:pPr>
        <w:pStyle w:val="Normal"/>
        <w:ind w:left="720" w:hanging="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sr-Latn-CS"/>
        </w:rPr>
      </w:pPr>
      <w:r>
        <w:rPr>
          <w:sz w:val="28"/>
          <w:szCs w:val="28"/>
        </w:rPr>
        <w:t>Sastavni dio Zaključka čini tekst navedenog zapisnika.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>Dostavljeno:                                          SKUPŠTINA AKCIONARA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                                                                        </w:t>
      </w:r>
      <w:r>
        <w:rPr>
          <w:b/>
          <w:bCs/>
          <w:sz w:val="28"/>
          <w:szCs w:val="28"/>
          <w:lang w:val="sr-Latn-CS"/>
        </w:rPr>
        <w:t>Predsjedavajući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 xml:space="preserve">1x članovima OD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ME"/>
        </w:rPr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 xml:space="preserve">1x Izvršnom direktoru                           ______________________    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ME"/>
        </w:rPr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>1x na oglasnoj tabli                                    Željko Stojović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ME"/>
        </w:rPr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 xml:space="preserve">1x Sekretaru društva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>1x Arhiv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Latn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26:00Z</dcterms:created>
  <dc:creator>Mira Stanovic</dc:creator>
  <dc:description/>
  <cp:keywords/>
  <dc:language>en-US</dc:language>
  <cp:lastModifiedBy>Microsoft Office User</cp:lastModifiedBy>
  <cp:lastPrinted>2019-07-01T11:45:00Z</cp:lastPrinted>
  <dcterms:modified xsi:type="dcterms:W3CDTF">2023-06-07T10:25:00Z</dcterms:modified>
  <cp:revision>4</cp:revision>
  <dc:subject/>
  <dc:title>AD»MARINA»BAR</dc:title>
</cp:coreProperties>
</file>