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D MARINA BAR</w:t>
      </w:r>
    </w:p>
    <w:p>
      <w:pPr>
        <w:pStyle w:val="Heading1"/>
        <w:rPr>
          <w:sz w:val="28"/>
        </w:rPr>
      </w:pPr>
      <w:r>
        <w:rPr>
          <w:sz w:val="28"/>
        </w:rPr>
        <w:t>Br. SK/XXII–redovna-6</w:t>
      </w:r>
    </w:p>
    <w:p>
      <w:pPr>
        <w:pStyle w:val="Normal"/>
        <w:rPr/>
      </w:pPr>
      <w:r>
        <w:rPr>
          <w:b/>
          <w:bCs/>
          <w:sz w:val="28"/>
        </w:rPr>
        <w:t>Bar, 30.06.2023.godine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XII redovnoj  sjednici  održanoj dana 30. juna 2023.godine donijela sljedeću</w:t>
      </w:r>
    </w:p>
    <w:p>
      <w:pPr>
        <w:pStyle w:val="Heading4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Heading4"/>
        <w:rPr>
          <w:b/>
          <w:b/>
        </w:rPr>
      </w:pPr>
      <w:r>
        <w:rPr>
          <w:b/>
        </w:rPr>
        <w:t>O  D  L  U  K  U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o izboru  članova Odbora direktora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  <w:lang w:val="sr-Latn-CS"/>
        </w:rPr>
        <w:t>1. _________________, nezavisni član sa _____ glasova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sr-Latn-CS"/>
        </w:rPr>
        <w:t>2. _________________, nezavisni član,sa _____ glasova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sr-Latn-CS"/>
        </w:rPr>
        <w:t>3. ______________, sa ________ glasova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sr-Latn-CS"/>
        </w:rPr>
        <w:t>4. ____________,  sa ______glasova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sr-Latn-CS"/>
        </w:rPr>
        <w:t xml:space="preserve">5. ____________,  sa _____glasova.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II Mandat članova Odbora direktora traje jednu godinu, odnosno do prve redovne sjednice Skupštine akcionara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III  Ova odluka stupa na snagu danom donošenja.          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TextBody"/>
        <w:ind w:left="36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Dostavljeno:                                          SKUPŠTINA AKCIONAR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CRPS                                                           Predsjedavajući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član. OD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Izvršnom dir.                                          ____________________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Sekretaru D.                                             Željko Stojović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2:00Z</dcterms:created>
  <dc:creator>Mira Stanovic</dc:creator>
  <dc:description/>
  <cp:keywords/>
  <dc:language>en-US</dc:language>
  <cp:lastModifiedBy>Microsoft Office User</cp:lastModifiedBy>
  <cp:lastPrinted>2021-04-08T12:23:00Z</cp:lastPrinted>
  <dcterms:modified xsi:type="dcterms:W3CDTF">2023-06-07T07:42:00Z</dcterms:modified>
  <cp:revision>3</cp:revision>
  <dc:subject/>
  <dc:title>AD”MARINA”BAR</dc:title>
</cp:coreProperties>
</file>